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 Youth Novels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Cs w:val="24"/>
              </w:rPr>
              <w:t>Book Title:  Assorted Youth Novels</w:t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>Facilitator:  Katie Fiske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56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56:00Z</dcterms:modified>
  <cp:revision>2</cp:revision>
  <dc:subject/>
  <dc:title/>
</cp:coreProperties>
</file>